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tes from Future Skills, Govan High Schoo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ottish Learning Festival, September 20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‘</w:t>
      </w:r>
      <w:r>
        <w:rPr>
          <w:i/>
        </w:rPr>
        <w:t>The qualifications will get me an interview but it’s the skills that will get me a job’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Future Skills system:</w:t>
      </w:r>
    </w:p>
    <w:p>
      <w:pPr>
        <w:pStyle w:val="Normal"/>
        <w:rPr/>
      </w:pPr>
      <w:r>
        <w:rPr/>
        <w:t>Identifies, develops, assesses, records, reports skills for individuals.    It is a ‘skills profile’ which recognizes and records young people’s wider achiev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pils are awarded with a school skills award listing achievements and skills they have covered (e.g. communicator, connector, decider etc) and the extent to which each skill has been co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particip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s are assessed and mapped before going on trip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olve young people in the process – they must know what the skills are (explicit and implicit skills).  It’s not just what they do but 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very event or activity, pupils assess skills via cards/assessment booklets.  Through self as well as peer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database with pupils.  This increases visibility and tangible links.  It recognizes </w:t>
      </w:r>
      <w:r>
        <w:rPr>
          <w:u w:val="single"/>
        </w:rPr>
        <w:t>all</w:t>
      </w:r>
      <w:r>
        <w:rPr/>
        <w:t xml:space="preserve"> areas of young people’s learning </w:t>
      </w:r>
      <w:r>
        <w:rPr>
          <w:u w:val="single"/>
        </w:rPr>
        <w:t xml:space="preserve">all </w:t>
      </w:r>
      <w:r>
        <w:rPr/>
        <w:t>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lls list is connected to Skills Strategy Scotland, SGS, local business, CfE.  Local employers approached from wide range of different busi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4% of returns matched up to specific subjects (those were IT, admin and busines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10 skills from Scottish Business in the Community matched up to Future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pupils what they are good at – they say skills rather than su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reference/recording system easy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er primaries – linked,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e staff input information into database – it proportions value to skills and human-checking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45:00Z</dcterms:created>
  <dc:creator>schadmin</dc:creator>
  <dc:description/>
  <dc:language>en-US</dc:language>
  <cp:lastModifiedBy>schadmin</cp:lastModifiedBy>
  <dcterms:modified xsi:type="dcterms:W3CDTF">2009-12-03T19:59:00Z</dcterms:modified>
  <cp:revision>1</cp:revision>
  <dc:subject/>
  <dc:title>Notes from Future Skills, Govan High School</dc:title>
</cp:coreProperties>
</file>